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tizia Marsili</w:t>
      </w:r>
    </w:p>
    <w:p>
      <w:pPr>
        <w:pStyle w:val="TextBody"/>
        <w:rPr>
          <w:rFonts w:ascii="Arial" w:hAnsi="Arial" w:cs="Arial"/>
          <w:sz w:val="22"/>
          <w:szCs w:val="22"/>
        </w:rPr>
      </w:pPr>
      <w:r>
        <w:rPr>
          <w:rFonts w:cs="Arial" w:ascii="Arial" w:hAnsi="Arial"/>
          <w:sz w:val="22"/>
          <w:szCs w:val="22"/>
        </w:rPr>
        <w:t xml:space="preserve">Letizia Marsili è nata a Siena (Italia) l’8 Luglio del 1965. Si è laureata in Scienze Biologiche con lode nel 1988 e ha ottenuto il titolo di Dottore di Ricerca in Biologia Ambientale nel 1995 effettuando indagini ecotossicologiche e morfometriche su alcune specie di Cetacei del Mediterraneo. In seguito ha completato un post-dottorato ed un assegno di ricerca dell’ICRAM di Roma approfondendo gli studi ecotossicologici sui Mammiferi marini. E’ inquadrata come Professore Associato nell’Università di Siena ed è responsabile scientifica dei Laboratori “Analisi dei Residui” e “Colture Cellulari” presenti nel Dipartimento di Scienze Fisiche, della Terra e dell’Ambiente. Attualmente docente di Conservazione della Natura nella Laurea Triennale in Scienze Ambientali e Naturali e di Ecologia nella laurea triennale di Biologia, ma ha avuto numerose docenze tra cui “Tecniche di Valutazione di Rischio Ambientale”, “Tecniche di Valutazione di Impatto Ambientale”, “Tecniche di Monitoraggio dell’Ambiente Marino e Terrestre” ed “Ecologia Applicata” nella stessa Università. Dal 1988 si occupa dello studio dei livelli e degli effetti di composti xenobiotici (HCB, DDTs e PCBs) e di idrocarburi policiclici aromatici (PAHs) principalmente in ambiente marino ed in particolare in quello Mediterraneo, anche se ha svolto ricerche tossicologiche nell’area Atlantica e Pacifica. Ha approfondito nel tempo le problematiche tossicologiche inerenti i Mammiferi marini, realizzando numerose pubblicazioni sia sulla messa a punto di metodologie di campionamento e di indagine non distruttive in specie “a rischio”, sia sui livelli e gli effetti dei contaminanti ambientali nei loro organi e tessuti. A tale proposito ha messo a punto la tecnica di allestimento di colture cellulari di fibroblasti di cetacei per valutare la variabilità interspecifica a composti tossici delle diverse specie oggetto di studio. Per valutare lo stress tossicologico da inquinanti ambientali nelle diverse specie di Mammiferi marini, con particolare attenzione ai distruttori endocrini, ha realizzato dei modelli teorici statistici grazie ai quali è possibile diagnosticare lo “stato di salute” tossicologico di un esemplare della specie presa in esame. A tale scopo al momento sta cercando di valutare lo stato del sistema immunitario delle diverse specie di Cetacei tramite alcuni enzimi target, cercando di stabilire quanto la contaminazione ambientale da sostanze immunodepressive possa influire sulle diverse patologie di questi animali. </w:t>
      </w:r>
    </w:p>
    <w:p>
      <w:pPr>
        <w:pStyle w:val="TextBody"/>
        <w:rPr>
          <w:rFonts w:ascii="Arial" w:hAnsi="Arial" w:cs="Arial"/>
          <w:sz w:val="22"/>
          <w:szCs w:val="22"/>
        </w:rPr>
      </w:pPr>
      <w:r>
        <w:rPr>
          <w:rFonts w:cs="Arial" w:ascii="Arial" w:hAnsi="Arial"/>
          <w:sz w:val="22"/>
          <w:szCs w:val="22"/>
        </w:rPr>
        <w:t>Ha lavorato per circa 10 anni (1998-2008) nel monitoraggio ecotossicologico di attività estrattive off-shore e on-shore dell’ENI nell’area mediterranea. Questa linea di ricerca ha previsto la messa a punto di protocolli applicativi per l’utilizzo di biomarkers su bioindicatori animali, per la valutazione del rischio ecotossicologico di aree legate ad attività petrolifera a terra (On-shore) ed in mare (Off-shore). La stima della “qualità ambientale” è stata realizzata utilizzando i biomarkers come strumento diagnostico/prognostico. Le conoscenze che sono state acquisite in seguito allo svolgimento di tali progetti hanno contribuito e contribuiranno in misura adeguata: a) all’emergenza Europea di modelli di management sui costi/benefici per la riduzione della contaminazione, per il recupero di ecosistemi degradati e per lo sviluppo sostenibile dell’ambiente marino; b) a fornire un importante input alle più rilevanti convenzioni nel settore (per esempio OSPARCOM, HELCOM, Convenzioni di Barcellona e di Bucarest). Tutti gli studi effettuati nelle diverse realtà estrattive hanno visto come fase conclusiva la realizzazione di un protocollo applicativo pilota per lo studio del monitoraggio ecotossicologico di aree estrattive, fondamentalmente legate all’ambiente marino Mediterraneo e terrestre italiano, mediante un approccio integrato basato sulle risposte multiple di biomarkers e sulle analisi di contaminanti (IPA, Metalli Pesanti). Inoltre ha svolto studi tossicologici su granulato sintetico utilizzato per attività ricreative portando avanti uno studio sulla valutazione di idrocarburi policiclici aromatici ed elementi in tracce contenuti nel granulato di gomma di diversi campi da calcio sintetici installati ed utilizzati da anni, focalizzando l’attenzione sul rischio legato all’esposizione degli atleti a questi contaminanti rilasciati tramite le polveri e tramite l’evaporazione che avviene alle alte temperature. Attualmente sta effettuando per ENEL dei monitoraggi ecologici e faunistici sull’area Bagnore I (Santa Fiora, Gr) sull’utilizzo della geotermia per la produzione di elettricità. Ha svolto vari monitoraggi ecotossicologici dell’ambiente marino costieri basati sull’utilizzo di bioindicatori animali (</w:t>
      </w:r>
      <w:r>
        <w:rPr>
          <w:rFonts w:cs="Arial" w:ascii="Arial" w:hAnsi="Arial"/>
          <w:i/>
          <w:sz w:val="22"/>
          <w:szCs w:val="22"/>
        </w:rPr>
        <w:t>Carcinus aestuari, Mugil cephalus, Dicentrarchus labrax,</w:t>
      </w:r>
      <w:r>
        <w:rPr>
          <w:rFonts w:cs="Arial" w:ascii="Arial" w:hAnsi="Arial"/>
          <w:sz w:val="22"/>
          <w:szCs w:val="22"/>
        </w:rPr>
        <w:t xml:space="preserve"> etc.) e vegetali (fanerogame), in particolare con la </w:t>
      </w:r>
      <w:r>
        <w:rPr>
          <w:rFonts w:cs="Arial" w:ascii="Arial" w:hAnsi="Arial"/>
          <w:i/>
          <w:sz w:val="22"/>
          <w:szCs w:val="22"/>
        </w:rPr>
        <w:t>Posidonia oceanica</w:t>
      </w:r>
      <w:r>
        <w:rPr>
          <w:rFonts w:cs="Arial" w:ascii="Arial" w:hAnsi="Arial"/>
          <w:sz w:val="22"/>
          <w:szCs w:val="22"/>
        </w:rPr>
        <w:t xml:space="preserve">, per la valutazione del potenziale impatto ecotossicologico legato a varie attività antropiche in aree marine costiere Mediterranee. La stima dello “stato di salute ambientale costiero” è stata realizzata sia valutando i livelli dei principali contaminanti ambientali antropici sia utilizzando i biomarkers come strumento diagnostico/prognostico della qualità ambientale.  </w:t>
      </w:r>
    </w:p>
    <w:p>
      <w:pPr>
        <w:pStyle w:val="TextBody"/>
        <w:rPr>
          <w:rFonts w:ascii="Arial" w:hAnsi="Arial" w:cs="Arial"/>
          <w:sz w:val="22"/>
          <w:szCs w:val="22"/>
        </w:rPr>
      </w:pPr>
      <w:r>
        <w:rPr>
          <w:rFonts w:cs="Arial" w:ascii="Arial" w:hAnsi="Arial"/>
          <w:sz w:val="22"/>
          <w:szCs w:val="22"/>
        </w:rPr>
        <w:t xml:space="preserve">Nel 2014 ha avuto l’abilitazione scientifica nazionale a Professore di II Fascia in Ecologia. Nel 2007 è stata nominata, con nomina ministeriale, nel Consiglio Direttivo del Parco Nazionale dell’Arcipelago Toscano su designazione degli Enti Scientifici. E’ nominata dal 2009 come rappresentante del PNAT e dell’Università di Siena per il Comitato Tecnico-Scientifico dell’Osservatorio Toscano dei Cetacei, oggi Consulta della Biodiversità della Regione Toscana, di cui è al momento rappresentante per l’Università di Siena. E’ una delle responsabili dell’Osservatorio Toscano della Biodiversità, in particolare per gli Spiaggiamenti di Cetacei e di Tartarughe marine, ma anche per gli interventi di gestione delle nidificazioni di </w:t>
      </w:r>
      <w:r>
        <w:rPr>
          <w:rFonts w:cs="Arial" w:ascii="Arial" w:hAnsi="Arial"/>
          <w:i/>
          <w:sz w:val="22"/>
          <w:szCs w:val="22"/>
        </w:rPr>
        <w:t>Caretta caretta</w:t>
      </w:r>
      <w:r>
        <w:rPr>
          <w:rFonts w:cs="Arial" w:ascii="Arial" w:hAnsi="Arial"/>
          <w:sz w:val="22"/>
          <w:szCs w:val="22"/>
        </w:rPr>
        <w:t xml:space="preserve">. Da questo anno (2019)  sarà la coordinatrice per la Regione Toscana delle 3 Università toscane per la parte riguardante l’ambiente marino. Dal 2003 fa parte della Delegazione Italiana dell’International Whaling Commission (IWC). Nel 2017 è stata nominata nel Comitato Scientifico del Parco Regionale della Maremma e fa parte del Tavolo di Lavoro sugli Spiaggiamenti del Ministero dell’Ambiente. E’ vicepresidente del Centro Interuniversitario per la Conservazione dei Cetacei (CIRCE). Ad oggi è autore o co-autore di più di </w:t>
      </w:r>
      <w:r>
        <w:rPr>
          <w:rFonts w:cs="Arial" w:ascii="Arial" w:hAnsi="Arial"/>
          <w:bCs/>
          <w:sz w:val="22"/>
          <w:szCs w:val="22"/>
        </w:rPr>
        <w:t>350</w:t>
      </w:r>
      <w:r>
        <w:rPr>
          <w:rFonts w:cs="Arial" w:ascii="Arial" w:hAnsi="Arial"/>
          <w:sz w:val="22"/>
          <w:szCs w:val="22"/>
        </w:rPr>
        <w:t xml:space="preserve"> pubblicazioni scientifiche delle quali 150 su riviste nazionali ed internazionali (H-index Scopus 28). Secondo il CITATION DATABASES 2019 dell’</w:t>
      </w:r>
      <w:r>
        <w:rPr>
          <w:rFonts w:cs="Arial" w:ascii="Arial" w:hAnsi="Arial"/>
          <w:i/>
          <w:sz w:val="22"/>
          <w:szCs w:val="22"/>
        </w:rPr>
        <w:t>ISI</w:t>
      </w:r>
      <w:r>
        <w:rPr>
          <w:rFonts w:cs="Arial" w:ascii="Arial" w:hAnsi="Arial"/>
          <w:sz w:val="22"/>
          <w:szCs w:val="22"/>
        </w:rPr>
        <w:t xml:space="preserve"> WEB OF SCIENCE questi lavori sono stati citati 2093 volte in Pubblicazioni Internazionali con Impact Factor. A partire dal 1989 è stata relatore o correlatore di circa 80 studenti. </w:t>
      </w:r>
      <w:r>
        <w:rPr>
          <w:rFonts w:cs="Arial" w:ascii="Arial" w:hAnsi="Arial"/>
          <w:sz w:val="22"/>
          <w:szCs w:val="22"/>
          <w:lang w:val="en-US"/>
        </w:rPr>
        <w:t xml:space="preserve">E’ referee di diverse riviste internazionali quali </w:t>
      </w:r>
      <w:r>
        <w:rPr>
          <w:rFonts w:cs="Arial" w:ascii="Arial" w:hAnsi="Arial"/>
          <w:i/>
          <w:sz w:val="22"/>
          <w:szCs w:val="22"/>
          <w:lang w:val="en-US"/>
        </w:rPr>
        <w:t>Marine Ecology Progress Series, Environmental Science and Technology</w:t>
      </w:r>
      <w:r>
        <w:rPr>
          <w:rFonts w:cs="Arial" w:ascii="Arial" w:hAnsi="Arial"/>
          <w:sz w:val="22"/>
          <w:szCs w:val="22"/>
          <w:lang w:val="en-US"/>
        </w:rPr>
        <w:t xml:space="preserve"> , </w:t>
      </w:r>
      <w:r>
        <w:rPr>
          <w:rFonts w:cs="Arial" w:ascii="Arial" w:hAnsi="Arial"/>
          <w:i/>
          <w:sz w:val="22"/>
          <w:szCs w:val="22"/>
          <w:lang w:val="en-US"/>
        </w:rPr>
        <w:t>Environmental Pollution</w:t>
      </w:r>
      <w:r>
        <w:rPr>
          <w:rFonts w:cs="Arial" w:ascii="Arial" w:hAnsi="Arial"/>
          <w:sz w:val="22"/>
          <w:szCs w:val="22"/>
          <w:lang w:val="en-US"/>
        </w:rPr>
        <w:t xml:space="preserve"> , </w:t>
      </w:r>
      <w:r>
        <w:rPr>
          <w:rFonts w:cs="Arial" w:ascii="Arial" w:hAnsi="Arial"/>
          <w:i/>
          <w:iCs/>
          <w:sz w:val="22"/>
          <w:szCs w:val="22"/>
          <w:lang w:val="en-US"/>
        </w:rPr>
        <w:t>Marine Pollution Bulletin, Chemosphere</w:t>
      </w:r>
      <w:r>
        <w:rPr>
          <w:rFonts w:cs="Arial" w:ascii="Arial" w:hAnsi="Arial"/>
          <w:sz w:val="22"/>
          <w:szCs w:val="22"/>
          <w:lang w:val="en-US"/>
        </w:rPr>
        <w:t xml:space="preserve"> e </w:t>
      </w:r>
      <w:r>
        <w:rPr>
          <w:rFonts w:cs="Arial" w:ascii="Arial" w:hAnsi="Arial"/>
          <w:i/>
          <w:sz w:val="22"/>
          <w:szCs w:val="22"/>
          <w:lang w:val="en-US"/>
        </w:rPr>
        <w:t>Science of the Total Environment, Frontiers.</w:t>
      </w:r>
      <w:r>
        <w:rPr>
          <w:rFonts w:cs="Arial" w:ascii="Arial" w:hAnsi="Arial"/>
          <w:sz w:val="22"/>
          <w:szCs w:val="22"/>
          <w:lang w:val="en-US"/>
        </w:rPr>
        <w:t>. </w:t>
      </w:r>
      <w:r>
        <w:rPr>
          <w:rFonts w:cs="Arial" w:ascii="Arial" w:hAnsi="Arial"/>
          <w:sz w:val="22"/>
          <w:szCs w:val="22"/>
        </w:rPr>
        <w:t>E’ membro di numerose associazioni scientifiche nazionali (Accademia dei Fisiocritici, SITE, SIBM, Tethys) ed internazionali (SETAC, ECS, EEIU). Il 7 Marzo 2015 le è stato assegnato il Premio Internazionale “La Mimosa d’Oro” da parte dell’Associazione Donne Ambientaliste di Parma nella 25° Edizione “Una Mimosa per l’Ambiente” “per l’impegno scientifico, la dedizione entusiastica e l’alta professionalità volte alla salvaguardia della biodiversità nel Mar Mediterraneo e alla difesa della salute di tutti i popoli che vi si affacciano”. Nel 2018 è stata inserita da Donna Moderna nel libro “Donne come Noi” che raccoglie le testimonianze di 100 donne italiane che con la forza della loro tenacia hanno fatto qualcosa di importante. Letizia Marsili è coinvolta in un'intensa attività di comunicazione scientifica sui temi degli effetti ecotossicologici dei contaminanti sulla fauna del Mediterraneo. Ha preso parte a varie trasmissioni televisive e radiofoniche su scala locale (50News Versilia, RTV38, Siena TV, Canale 3 Toscana, Radio Siena) nazionale (WIP Radio, Il Caffè di Rai 1, Linea Blu, Geo &amp; Geo) e locale sul tema della contaminazione nel Mar Mediterraneo, della sua biodiversità e degli eventi sia di spiaggiamento che di nidificazione. Sullo stesso tema ha pubblicato interviste su vari periodici e quotidiani nazionali e locali. Inoltre è stata una delle interpreti di alcuni documentari tra cui “Il Re del Mare” dell’Osservatorio Toscano dei Cetacei, realizzazione Artescienza s.a.s. e Laboratorio Probabile bellamy, 2010; “The secret world of Pain” (episode 11 of 15) realizzato dalla BBC Horizon, 2010-2011; “I Cetacei” nelle APP del Museo dell’Accademia dei Fisiocritici di Siena, 2015.</w:t>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780" w:leader="none"/>
      </w:tabs>
      <w:overflowPunct w:val="false"/>
      <w:autoSpaceDE w:val="false"/>
      <w:jc w:val="both"/>
      <w:textAlignment w:val="baseline"/>
    </w:pPr>
    <w:rPr>
      <w:rFonts w:ascii="Arial" w:hAnsi="Arial" w:cs="Arial"/>
      <w:szCs w:val="20"/>
      <w:lang w:val="en-GB"/>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53:00Z</dcterms:created>
  <dc:creator>Administrator</dc:creator>
  <dc:description/>
  <cp:keywords/>
  <dc:language>en-US</dc:language>
  <cp:lastModifiedBy>Utente</cp:lastModifiedBy>
  <cp:lastPrinted>2018-08-20T12:49:00Z</cp:lastPrinted>
  <dcterms:modified xsi:type="dcterms:W3CDTF">2019-03-20T11:47:00Z</dcterms:modified>
  <cp:revision>5</cp:revision>
  <dc:subject/>
  <dc:title/>
</cp:coreProperties>
</file>